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735361585"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479993561"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018235163"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